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to answer as we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woman's vision? What might this s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re is a quote that states, "Death snatches the veil from our face." What is meant by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effect did the veil have on the wed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happens when the minister sees his own reflection in the mirr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do the children of the village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y doesn't someone just ask the minister about the ve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ow is Elizabeth different than 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ironic about Elizabeth telling the minister that people are whispering that he's hiding some secret s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does Elizabeth's reaction to the veil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en Elizabeth asks Mr. Hooper to remove the veil and he refuses, what does she do? How does this change the minister's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was the one benefit to wearing the veil for the mini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en he was on his deathbed, who was with him? What does this s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Reverend Clark wants to lift the veil, what is Rev. Hooper's reaction? What does Rev. Clark yell a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Rev. Hooper's last words are, "on every visage a black veil!" What does he mean by this?  What would the theme for the story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One Paragraph-</w:t>
      </w:r>
    </w:p>
    <w:p>
      <w:pPr>
        <w:pStyle w:val="Normal"/>
        <w:rPr/>
      </w:pPr>
      <w:r>
        <w:rPr/>
        <w:t>What is your perception of Mr. Hooper was he just a good minister trying to prove a point to his congregation, or did he really do something he felt extreme guilt for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24:00Z</dcterms:created>
  <dc:creator>teacher</dc:creator>
  <dc:description/>
  <cp:keywords/>
  <dc:language>en-US</dc:language>
  <cp:lastModifiedBy>Angie McCall</cp:lastModifiedBy>
  <cp:lastPrinted>2008-09-10T08:34:00Z</cp:lastPrinted>
  <dcterms:modified xsi:type="dcterms:W3CDTF">2011-09-01T14:24:00Z</dcterms:modified>
  <cp:revision>2</cp:revision>
  <dc:subject/>
  <dc:title>Questions to answer as we read</dc:title>
</cp:coreProperties>
</file>